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  <w:t>Latinoamerikarrak espainara etortzen dira lan bila. Irabazten duten diruarekin haien familiei bidaltzen diete</w:t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  <w:t>Lan kaskarrekin konformatzen dira diruaren bila datorrelako nahiz eta gutxi izan eta paperik gabe daudenez edozein lanekin konformatzen dira</w:t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  <w:t>Guretzat ondorio onuragarriak ditu guk ,nahi ez dugun lanak egiten dutelako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Nor zen Kolon?1541. urtean hil zen gizona.Asiara joateko asomas amerika aurkitu zuen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an Kolonen itsasontzien izenak eta motak.La Pinta( Carabela) </w:t>
      </w:r>
    </w:p>
    <w:p>
      <w:pPr>
        <w:pStyle w:val="Normal"/>
        <w:rPr>
          <w:lang w:val="es-ES"/>
        </w:rPr>
      </w:pPr>
      <w:r>
        <w:rPr>
          <w:lang w:val="es-ES"/>
        </w:rPr>
        <w:t>La Niña(Carabela) La Santa Maria( itsazontsia)</w:t>
      </w:r>
    </w:p>
    <w:p>
      <w:pPr>
        <w:pStyle w:val="Normal"/>
        <w:rPr/>
      </w:pPr>
      <w:r>
        <w:rPr>
          <w:lang w:val="es-ES"/>
        </w:rPr>
        <w:t>Ameriketara heltzerakoan nortzuk ziren hor bizi ziren biztanleak? Non kokatzen ziren?</w:t>
      </w:r>
    </w:p>
    <w:p>
      <w:pPr>
        <w:pStyle w:val="Normal"/>
        <w:rPr>
          <w:lang w:val="es-ES"/>
        </w:rPr>
      </w:pPr>
      <w:r>
        <w:rPr>
          <w:lang w:val="es-ES"/>
        </w:rPr>
        <w:t>Nora heldu nahi zuen kolon?</w:t>
      </w:r>
    </w:p>
    <w:p>
      <w:pPr>
        <w:pStyle w:val="Normal"/>
        <w:rPr>
          <w:lang w:val="es-ES"/>
        </w:rPr>
      </w:pPr>
      <w:r>
        <w:rPr>
          <w:lang w:val="es-ES"/>
        </w:rPr>
        <w:t>Amerikara heldu zirenean inkekin, Maiekin eta Aztekekin aurkitu ziren. Kolonek asiara heldu nahi zue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  <w:t>Herri berbereko zibilen arteko guda oso gogor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lang w:val="es-ES"/>
        </w:rPr>
      </w:pPr>
      <w:r>
        <w:rPr>
          <w:lang w:val="es-ES"/>
        </w:rPr>
        <w:t>Espainako Errepublika(UGT,POUM,Nazioarteko Brigadak…) eta Nazionalak(Falangeak, CTV…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rPr>
          <w:lang w:val="es-ES"/>
        </w:rPr>
      </w:pPr>
      <w:r>
        <w:rPr>
          <w:lang w:val="es-ES"/>
        </w:rPr>
        <w:t>Diktadura oso luzea.Espainia bitan banandu.Hildako asko Egon. Jende asko atzerriratu ze.Franko ez zuen inoiz bakea egi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2:00Z</dcterms:created>
  <dc:creator>ik015111zz</dc:creator>
  <dc:description/>
  <cp:keywords/>
  <dc:language>en-US</dc:language>
  <cp:lastModifiedBy>ik015111zz</cp:lastModifiedBy>
  <dcterms:modified xsi:type="dcterms:W3CDTF">2012-06-08T06:52:00Z</dcterms:modified>
  <cp:revision>2</cp:revision>
  <dc:subject/>
  <dc:title>1</dc:title>
</cp:coreProperties>
</file>